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迎接党的二十大 培根铸魂育新人”师德主题征文及微视频征集活动方案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迎接党的二十大 培根铸魂育新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对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中小学（含职校）、幼儿园及有关单位在岗教师（含民办学校在岗教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围绕“迎接党的二十大 培根铸魂育新人”主题，深刻认识和把握在中华民族伟大复兴历史进程中教育的先导地位、百年变局和世纪疫情交织叠加给教育带来的外部挑战、现代化经济体系转型升级对教育的迫切需求、人民群众不断提高的教育期盼，从弘扬伟大建党精神，传承红色基因，到永葆立德树人、教书育人初心，争做“四有好老师”、做好“四个引路人”，为培养德智体美劳全面发展的社会主义建设者和接班人、实现中华民族伟大复兴的中国梦积极贡献力量等方面，进行深入思考和研讨，集中展现我市教师守正笃行、崇德精艺、和衷创新的新时代精神风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选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推荐师德主题征文，教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以上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以下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。各校根据本校实际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原创微视频（各市直学校原则上应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评选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由台山市教育局人事与师资管理股、教师发展中心负责组织专家评审，评出一、二、三等奖若干名，并择优推荐参加江门市评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作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主题征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征文体裁不限，既可论述、议论，也可叙述（真人、真事），也可以是经验总结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征文题目自拟，篇幅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0—4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为宜。征文内容应紧密联系我市教育系统教育教学改革的实际，紧扣主题、立意深刻、条理清楚、语言通顺。各校选送的征文须进行文章查重（查重率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查重报告与征文一起报送，确保原创性。一旦发现涉嫌抄袭、学术不端等行为，将予以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征文首页要注明文章标题、作者、组别、单位全称、手机号码、电子邮箱、通讯地址及邮政编码。作者资料不齐全的将不予参评。电子版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ord20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以上版本，文档名称统一格式为：作者姓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标题。征文、查重报告纸质版要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纸打印，一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征文字体的要求：论文题目用三号字体，居中；一级标题用四号字体；二级标题、三级标题用小四号字体；页眉、页脚用小五号字体；其它用五号字体；图、表名居中。报送作品时，请一并填报《台山市师德征文汇总表》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原创微视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作品以优秀案例的形式呈现，应具原创性、教育性，主要反映本市或本校教师良好精神风貌。视频内容应紧扣主题、立意鲜明、真实具体、生动传神、激人奋进、予人启发。视频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80*7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20*108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两种分辨率，格式可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M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V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PEG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KV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，原则上片长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，高清格式。视频片尾注明制作单位信息。作品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盘报送，同时报送作品脚本，名称统一格式为：单位全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标题。联系方式须注明：作品标题、组别、单位全称、联系人、手机号码、电子邮箱、通讯地址及邮政编码。报送资料不齐全的将不予参评。另附纸质版《授权确认书》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注明奖状的署名方式。报送作品时，请一并填报《台山市师德微视频汇总表》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校（幼儿园）务必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推选的征文纸质版、电子版及微视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盘报送至台山市教师发展中心德育与体艺部。各镇中心小学负责收集好下属各校的征文打包报送，其他学校各自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吴锦珍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23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fzzxdeyu@163.com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师德征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师德微视频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微视频）授权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台山市教育局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00:00Z</dcterms:created>
  <dc:creator>雨林木风</dc:creator>
  <dc:description/>
  <dc:language>en-US</dc:language>
  <cp:lastModifiedBy>Administrator</cp:lastModifiedBy>
  <cp:lastPrinted>2022-09-23T10:45:00Z</cp:lastPrinted>
  <dcterms:modified xsi:type="dcterms:W3CDTF">2022-09-23T03:12:21Z</dcterms:modified>
  <cp:revision>6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86BF268241BFB92C3257C0CA104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